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0"/>
        <w:gridCol w:w="5677"/>
      </w:tblGrid>
      <w:tr>
        <w:trPr/>
        <w:tc>
          <w:tcPr>
            <w:tcW w:w="8610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принят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от   «_____»_______20___г.</w:t>
            </w:r>
          </w:p>
        </w:tc>
        <w:tc>
          <w:tcPr>
            <w:tcW w:w="567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Э.М Ахмет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_»_____________ 20_____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Й МАТЕМАТ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2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 занятий  интеллектуального клуба познавательной направленности «Юный математик» разработана  на  основе авторской программы «Математика» М.И. Моро, С.И. Волковой, УМК «Школа России»,  Москва:  Просвещение. Концепции и программы для начальных классов. В программе учтены требования федерального государственного образовательного стандарта к подготовке обучающихся начальной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организации внеурочной познавательной деятельности младших школьников является реализация идеи наиболее полного использования гуманитарного потенциала математики для развития личности и формирования основ творческого потенциала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нятий  интеллектуального клуба познавательной направленности «Юный математик»:  Математическое развитие младших школьников; 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шение которых направлено на достижение целей математическ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ми окружающего мира (умение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тремления и расширению математических зн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 характеристика 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озникла необходимость включения во внеурочную работу по математике всех учащихся. Это обусловлено повышением интереса учащихся к школьному курсу математики. Необходимость массовой внеурочной работы по математике с учащимися начальных классов вызвана еще и тем, что общество ждет от школы всесторонней подготовки подрастающего поколения к жизни. Внеурочная работа по математике – органичная часть учебного процесса, она дополняет, развивает и углубляет его. На внеурочной работе несравненно больше, чем на уроке, создаются условия для развития индивидуальных задатков, интересов, склонностей учащихся, да и сама внеурочная работа, призванная учитывать личные запросы школьника, стремится к их удовлетворению, требует дифференцированного и индивидуального подхода в обуч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ую работу рассматривают как средство развития интереса к предмету, повышения качества знаний, развития творческой самостоятельности, формирования элементов материалистического мировоззрения, эстетического, нравственного воспитания школьников. Необходимый набор знаний достигается непосредственно через содержание заданий. Задания должны подбираться с учетом умственного развития учащихся и переходить от менее сложного к более сложному.  Возрастными особенностями младших школьников диктуется соблюдение такого требования, как привлечение занимательности. Целесообразно использование ребусов, дидактических игр, викторин, загадок, задач-шуток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направлен  на  формирование умения  нестандартно  мыслить, отработку  вычислительных  навыков в пределах 1000000, введение разнообразного геометрического материала, решение задач повышенной трудности, тестов, расширение кругозора учащихся, умения анализировать, сопоставлять, делать логические выводы. Введение заданий олимпиадного характера способствует подготовке учащихся к школьным и районным олимпиадам по математике, является подготовительной базой для участия в интеллектуальных играх, основой для участия в Международном математическом  игре-конкурсе для детей «Кенгуру».</w:t>
      </w:r>
    </w:p>
    <w:p>
      <w:pPr>
        <w:pStyle w:val="Default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t>Место курса в учебном плане</w:t>
      </w:r>
    </w:p>
    <w:p>
      <w:pPr>
        <w:pStyle w:val="Default"/>
        <w:ind w:left="0" w:right="0" w:firstLine="567"/>
        <w:jc w:val="both"/>
        <w:rPr/>
      </w:pPr>
      <w:r>
        <w:rPr>
          <w:rFonts w:cs="Times New Roman" w:ascii="Times New Roman" w:hAnsi="Times New Roman"/>
          <w:color w:val="auto"/>
        </w:rPr>
        <w:t xml:space="preserve">На изучение курса  </w:t>
      </w: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«Юный математик» </w:t>
      </w:r>
      <w:r>
        <w:rPr>
          <w:rFonts w:cs="Times New Roman" w:ascii="Times New Roman" w:hAnsi="Times New Roman"/>
          <w:color w:val="auto"/>
        </w:rPr>
        <w:t xml:space="preserve"> в каждом классе начальной школы отводится по 1 ч в неделю. Курс рассчитан на  </w:t>
      </w:r>
      <w:r>
        <w:rPr>
          <w:rFonts w:eastAsia="Times New Roman" w:cs="Times New Roman" w:ascii="Times New Roman" w:hAnsi="Times New Roman"/>
          <w:color w:val="auto"/>
          <w:sz w:val="24"/>
          <w:szCs w:val="28"/>
          <w:lang w:val="ba-RU" w:eastAsia="ru-RU"/>
        </w:rPr>
        <w:t xml:space="preserve">102 </w:t>
      </w:r>
      <w:r>
        <w:rPr>
          <w:rFonts w:eastAsia="Times New Roman" w:cs="Times New Roman" w:ascii="Times New Roman" w:hAnsi="Times New Roman"/>
          <w:color w:val="auto"/>
          <w:sz w:val="24"/>
          <w:szCs w:val="28"/>
          <w:lang w:eastAsia="ru-RU"/>
        </w:rPr>
        <w:t xml:space="preserve">часов.  2-4 клас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a-RU"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ч в неделю, 34 учебные недели)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auto"/>
        </w:rPr>
      </w:pPr>
      <w:r>
        <w:rPr>
          <w:rFonts w:cs="Times New Roman" w:ascii="Times New Roman" w:hAnsi="Times New Roman"/>
          <w:b/>
          <w:i/>
          <w:color w:val="auto"/>
        </w:rPr>
        <w:t>Личностные результаты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-  Развитие любознательности, сообразительности при выполнении разнообразных заданий проблемного и эвристического характера. 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. 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-  Воспитание чувства справедливости, ответственности. 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-  Развитие самостоятельности суждений, независимости и нестандартности мышления. 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Умение  дать  рефлексивную самооценку, умение анализировать свои действия и управлять ими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Приобрести  навыки сотрудничества со взрослыми и сверстниками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Дать  установку на здоровый образ жизни, наличие мотивации к творческому труду, к работе на результат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auto"/>
        </w:rPr>
      </w:pPr>
      <w:r>
        <w:rPr>
          <w:rFonts w:cs="Times New Roman" w:ascii="Times New Roman" w:hAnsi="Times New Roman"/>
          <w:b/>
          <w:i/>
          <w:color w:val="auto"/>
        </w:rPr>
        <w:t>Метапредметные результаты: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>Регулятивные УУД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определять и формулировать цель деятельности на уроке с помощью учителя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проговаривать последовательность действий на уроке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учиться высказывать своё предположение (версию ) на основе работы с иллюстрацией учебника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учиться работать по предложенному учителем плану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учиться выполнять верно выполненное задание от неверного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учиться совместно с учителем и другими учениками давать эмоциональную оценку деятельности класса на уроке;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>Познавательные УУД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ориентироваться в своей системе знаний: отличать новое от уже известного с помощью учителя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добывать новые знания: находить ответы на вопросы, используя учебник ,свой жизненный опыт и информацию, полученную на уроке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перерабатывать полученную информацию: делать выводы в результате совместной работы класса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преобразовывать информацию из одной формы в другу: составлять математические рассказы и задачи на основе простейших математических модулей (предметных рисунков, схематических рисунков, схем);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>Коммуникативные УУД: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донести свою позицию до других: оформлять свою мысль в устной и письменной форме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слушать и понимать речь других;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совместно договариваться о правилах общения и поведения в школе и следовать им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auto"/>
        </w:rPr>
      </w:pPr>
      <w:r>
        <w:rPr>
          <w:rFonts w:cs="Times New Roman" w:ascii="Times New Roman" w:hAnsi="Times New Roman"/>
          <w:b/>
          <w:i/>
          <w:color w:val="auto"/>
        </w:rPr>
        <w:t xml:space="preserve">Предметные результаты: 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Использование приобретённых математических знаний для описания и объяснения окружающих предметов, процессов, явлений, а также для  оценки их количественных и пространственных отношений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Овладение основами логического и алгоритмического мышления, 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Default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-  Умения выполнять устно и письменно арифметические действия с числами и числовыми выражениями, решать текстовые задачи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t>СОДЕРЖАНИЕ КУРСА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        </w:t>
      </w:r>
      <w:r>
        <w:rPr>
          <w:rFonts w:cs="Times New Roman" w:ascii="Times New Roman" w:hAnsi="Times New Roman"/>
          <w:color w:val="auto"/>
        </w:rPr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        </w:t>
      </w:r>
      <w:r>
        <w:rPr>
          <w:rFonts w:cs="Times New Roman" w:ascii="Times New Roman" w:hAnsi="Times New Roman"/>
          <w:color w:val="auto"/>
        </w:rPr>
        <w:t>Содержание курс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        </w:t>
      </w:r>
      <w:r>
        <w:rPr>
          <w:rFonts w:cs="Times New Roman" w:ascii="Times New Roman" w:hAnsi="Times New Roman"/>
          <w:color w:val="auto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       </w:t>
      </w:r>
      <w:r>
        <w:rPr>
          <w:rFonts w:cs="Times New Roman" w:ascii="Times New Roman" w:hAnsi="Times New Roman"/>
          <w:color w:val="auto"/>
        </w:rPr>
        <w:t>Программа  курса  состоит   из  таких  разде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Й ГОД ЗАНЯТ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а от 1 до 20:  </w:t>
      </w:r>
      <w:r>
        <w:rPr>
          <w:rFonts w:cs="Times New Roman" w:ascii="Times New Roman" w:hAnsi="Times New Roman"/>
          <w:sz w:val="24"/>
          <w:szCs w:val="24"/>
        </w:rPr>
        <w:t>составление и сравнение числовых выражений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исловые цепочки и «Круговые примеры»; числовые головоломки и ребу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ические задачи (Логика и смекалка):  </w:t>
      </w:r>
      <w:r>
        <w:rPr>
          <w:rFonts w:cs="Times New Roman" w:ascii="Times New Roman" w:hAnsi="Times New Roman"/>
          <w:sz w:val="24"/>
          <w:szCs w:val="24"/>
        </w:rPr>
        <w:t>задачи на сравнение; комбинаторные задачи; сюжетные логические задачи; задания на выявления закономерностей; задачи на внимание, задачи-шут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метрия на плоскости и в пространстве: </w:t>
      </w:r>
      <w:r>
        <w:rPr>
          <w:rFonts w:cs="Times New Roman" w:ascii="Times New Roman" w:hAnsi="Times New Roman"/>
          <w:sz w:val="24"/>
          <w:szCs w:val="24"/>
        </w:rPr>
        <w:t>сравнение геометрических фигур по форме; деление геометрических фигур на заданные ч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геометрических фигур из частей;  увеличение рисунка по клетк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ные задачи:  </w:t>
      </w:r>
      <w:r>
        <w:rPr>
          <w:rFonts w:cs="Times New Roman" w:ascii="Times New Roman" w:hAnsi="Times New Roman"/>
          <w:sz w:val="24"/>
          <w:szCs w:val="24"/>
        </w:rPr>
        <w:t>взвешивание, перекладывание, геометрическ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месь (составление различных фигур из счёт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лоч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ТОРОЙ ГОД ЗАНЯТ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а от 1 до 100:  </w:t>
      </w:r>
      <w:r>
        <w:rPr>
          <w:rFonts w:cs="Times New Roman" w:ascii="Times New Roman" w:hAnsi="Times New Roman"/>
          <w:sz w:val="24"/>
          <w:szCs w:val="24"/>
        </w:rPr>
        <w:t>составление и сравнение числовых выражений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орядочивание чисел, числовых выражений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нному правилу; классификация чисел, числовых выражений по разным основаниям; числовые головоломки, лабиринты и ребусы, задания «Расшифруй»; выражения с буквой, сравнение таких выра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ические задачи (Логика и смекалка):  </w:t>
      </w:r>
      <w:r>
        <w:rPr>
          <w:rFonts w:cs="Times New Roman" w:ascii="Times New Roman" w:hAnsi="Times New Roman"/>
          <w:sz w:val="24"/>
          <w:szCs w:val="24"/>
        </w:rPr>
        <w:t>задачи на сравнение; комбинаторные задачи; сюжетные логические задачи; задачи на внима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-шутки, кроссвор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вешивание, переливание, распили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геометрического содержания:  </w:t>
      </w:r>
      <w:r>
        <w:rPr>
          <w:rFonts w:cs="Times New Roman" w:ascii="Times New Roman" w:hAnsi="Times New Roman"/>
          <w:bCs/>
          <w:sz w:val="24"/>
          <w:szCs w:val="24"/>
        </w:rPr>
        <w:t>взаимное расположение фигур на плоскости; деление фигур на заданные части и сост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гур из заданных частей; преобразование фигу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о заданным условиям; ориентирование в пространстве: вычерчивание по рисунку маршру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движения с использованием составленного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ередвижений; вид одного и того же пейзаж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разных позиций (вид слева, вид справа, прям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матическая олимпи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ТИЙ ГОД ЗАНЯТ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а от 1 до 1000:  </w:t>
      </w:r>
      <w:r>
        <w:rPr>
          <w:rFonts w:cs="Times New Roman" w:ascii="Times New Roman" w:hAnsi="Times New Roman"/>
          <w:bCs/>
          <w:sz w:val="24"/>
          <w:szCs w:val="24"/>
        </w:rPr>
        <w:t>чётные и нечётные числа; составление числов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ыражений с заданным числовым значением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классификация чисел, числовых  выражений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заданным условиям; сравнение числовых и буквенных выражений; решение уравнений; числовые головоломки, лабиринты, цепочки, ребус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кроссворды, задания «Расшифруй», «Маги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квадрат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ические задачи (Логика и смекалка):  </w:t>
      </w:r>
      <w:r>
        <w:rPr>
          <w:rFonts w:cs="Times New Roman" w:ascii="Times New Roman" w:hAnsi="Times New Roman"/>
          <w:bCs/>
          <w:sz w:val="24"/>
          <w:szCs w:val="24"/>
        </w:rPr>
        <w:t>задачи повышенного уровня сложности: на сравнение; комбинаторные задачи; сюжетные логические задачи; старинные задачи; задачи на внимание; задачи-шутки, кроссвор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вешивание, переливание, распилив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геометрического содержания:  </w:t>
      </w:r>
      <w:r>
        <w:rPr>
          <w:rFonts w:cs="Times New Roman" w:ascii="Times New Roman" w:hAnsi="Times New Roman"/>
          <w:bCs/>
          <w:sz w:val="24"/>
          <w:szCs w:val="24"/>
        </w:rPr>
        <w:t>вычерчивание геометрических фигур; д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фигур на заданные части и составление фигур и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заданных частей; преобразование  фигур по заданным условиям; взаимное расположение кругов на плоскости; составление фигур из счёт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алочек, преобразование составленных фиг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ные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матическая олимпи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ЁРТЫЙ ГОД ЗАНЯТ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а,   которые   больше   1000: 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ифметические   игры,  фокусы,  головоломки,  цепочки,  «Магические  квадраты»  и   «Занимательны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мки»; составление числовых выражений с  заданным числовым значением; классификация  чисел, числовых выражений по заданным условиям; решение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ические задачи (Логика и смекалка):  </w:t>
      </w:r>
      <w:r>
        <w:rPr>
          <w:rFonts w:cs="Times New Roman" w:ascii="Times New Roman" w:hAnsi="Times New Roman"/>
          <w:bCs/>
          <w:sz w:val="24"/>
          <w:szCs w:val="24"/>
        </w:rPr>
        <w:t>задачи повышенного уровня сложности: на применение знаний в изменённых условиях; комбинаторные задачи; сюжетные логические задач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аринные задачи, задачи-шутки, взвеши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геометрического содержания:  </w:t>
      </w:r>
      <w:r>
        <w:rPr>
          <w:rFonts w:cs="Times New Roman" w:ascii="Times New Roman" w:hAnsi="Times New Roman"/>
          <w:bCs/>
          <w:sz w:val="24"/>
          <w:szCs w:val="24"/>
        </w:rPr>
        <w:t>деление фигур на заданные части и сост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фигур  из заданных частей; преобразование фигу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заданным условиям; вычисление перимет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и площади различных фигур; головоломки с палочками одинаковой длины, из которых составлены  геометрические фигуры; постр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 помощью циркуля и линейки (прямого угл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ередины отрезка, вписанного в окружность прямоугольного треугольника, прямоугольника, квадрата и др.); геометрические игры: «Старин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китайская головоломка», «Пентамино»; масштаб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ашки. Турнир по игре в шаш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ая олимпи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1134" w:bottom="1561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4:09:00Z</dcterms:created>
  <dc:creator>Ирина</dc:creator>
  <dc:description/>
  <dc:language>en-US</dc:language>
  <cp:lastModifiedBy/>
  <cp:lastPrinted>1995-11-21T17:41:00Z</cp:lastPrinted>
  <dcterms:modified xsi:type="dcterms:W3CDTF">2021-01-17T12:33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